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0¤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>CONSILIUL JUDETEAN VILCEA                                                                        L I S T A                                                                                       ANEXA NR. 2</w:t>
      </w:r>
    </w:p>
    <w:p>
      <w:pPr>
        <w:pStyle w:val="PlainText"/>
        <w:rPr/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>la Hotararea nr. 167 din 22.12. 2006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>a obiectivelor de investitii pe anul 2006 cu finantare partiala sau                                                                      INV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>integrala de la buget                                                                                           ÄÄÄ   LEI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>C+M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  <w:t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>Prevederi 2006: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</w:t>
      </w:r>
      <w:r>
        <w:rPr>
          <w:rFonts w:cs="Legisx" w:ascii="Legisx" w:hAnsi="Legisx"/>
          <w:sz w:val="16"/>
          <w:szCs w:val="16"/>
          <w:lang w:val="fr-FR"/>
        </w:rPr>
        <w:t>Denumirea obiectivului            Valoarea    Valoarea    Valoarea     Valoarea  ÄÄÄÄÄÄÄÄÄÄÄÄÄÄÄÄÄÄÄÄÄÄÄÄÄÄÄÄÄÄÄÄÄÄÄÄÄÄÄÄÄÄÄÄÄÄÄÄÄÄÄÄÄÄÄÄÄÄÄÄÄÄÄÄÄÄÄÄÄÄÄÄÄÄÄÄÄÄÄÄÄÄÄÄÄÄÄÄÄÄÄÄ       Capacitate      Termen PIF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>Nr.                                            totala      totala     executata     ramasa     Total        Surse     Credite    Credite   Alte surse     Total          din care: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>crt   - data inceperii executiei(luna,an)               actualizata    pina la        de      (col.7 la    proprii    bancare    bancare   constituite   alocatii   ÄÄÄÄÄÄÄÄÄÄÄÄÄÄÄÄÄÄÄÄÄ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</w:t>
      </w:r>
      <w:r>
        <w:rPr>
          <w:rFonts w:cs="Legisx" w:ascii="Legisx" w:hAnsi="Legisx"/>
          <w:sz w:val="16"/>
          <w:szCs w:val="16"/>
          <w:lang w:val="fr-FR"/>
        </w:rPr>
        <w:t>-    - numar si data acord MF                                        31.12.2005   executat     col.11)               interne    externe    potrivit     bugetare   de la buget    prin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>Poz   - numar si data actului de aprobare                                          (col.3-                                                    legii                     local    transfer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>col.4)                                                                                    de la buget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>de stat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</w:t>
      </w:r>
      <w:r>
        <w:rPr>
          <w:rFonts w:cs="Legisx" w:ascii="Legisx" w:hAnsi="Legisx"/>
          <w:sz w:val="16"/>
          <w:szCs w:val="16"/>
          <w:lang w:val="fr-FR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153586971  203424461    21917623   181506838    33466898     2612327          -          -   15462508     15392063    15392063          0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</w:t>
      </w:r>
      <w:r>
        <w:rPr>
          <w:rFonts w:cs="Legisx" w:ascii="Legisx" w:hAnsi="Legisx"/>
          <w:sz w:val="16"/>
          <w:szCs w:val="16"/>
          <w:lang w:val="fr-FR"/>
        </w:rPr>
        <w:t xml:space="preserve">T O T A L   G E N E R A L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59581537   90855110    18340698    72514412    15581398     1612763          -          -    9449095      4519540     4519540          0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</w:t>
      </w:r>
      <w:r>
        <w:rPr>
          <w:rFonts w:cs="Legisx" w:ascii="Legisx" w:hAnsi="Legisx"/>
          <w:sz w:val="16"/>
          <w:szCs w:val="16"/>
          <w:lang w:val="fr-FR"/>
        </w:rPr>
        <w:t xml:space="preserve">din care: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14091968   63626990    21732597    41894393     5340258           -          -          -     864258      4476000     447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10571661   49342241    18340698    31001543     4778421           -          -          -     661491      4116930     411693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126559743  126559743           0   126559743    15358938     2590382          -          -   12098300       670256      67025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49009876   41512869           -    41512869    10802977     1612763          -          -    8787604       402610      4026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12935260   13237728      185026    13052702    12767702       21945          -          -    2499950     10245807    1024580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, pe capitole: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Capitol:51.02 - AUTORITATI PUBLICE SI ACTIUNI EXTERNE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11875668   13212314     1989484    11222830     7560290           -          -          -     864258      6696032     6696032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T O T A L    Capitol: 51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4645061    5167347     1756640     3410707     2061491           -          -          -     661491      1400000     14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6417848    7754494     1980870     5773624     2364258           -          -          -     864258      1500000     15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4515551    5037837     1756640     3281197     2061491           -          -          -     661491      1400000     14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270430     270430           -      270430       17256           -          -          -          -        17256       1725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129510     129510           -      129510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5187390    5187390        8614     5178776     5178776           -          -          -          -      5178776     517877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11875668   13212314     1989484    11222830     7560290           -          -          -     864258      6696032     6696032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</w:t>
      </w:r>
      <w:r>
        <w:rPr>
          <w:rFonts w:cs="Legisx" w:ascii="Legisx" w:hAnsi="Legisx"/>
          <w:sz w:val="16"/>
          <w:szCs w:val="16"/>
          <w:lang w:val="fr-FR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4645061    5167347     1756640     3410707     2061491           -          -          -     661491      1400000     14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6417848    7754494     1980870     5773624     2364258           -          -          -     864258      1500000     15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4515551    5037837     1756640     3281197     2061491           -          -          -     661491      1400000     14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270430     270430           -      270430       17256           -          -          -          -        17256       1725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129510     129510           -      129510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5187390    5187390        8614     5178776     5178776           -          -          -          -      5178776     517877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</w:t>
      </w:r>
      <w:r>
        <w:rPr>
          <w:rFonts w:cs="Legisx" w:ascii="Legisx" w:hAnsi="Legisx"/>
          <w:sz w:val="16"/>
          <w:szCs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6417848    7754494     1980870     5773624     2364258           -          -          -     864258      1500000     15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</w:t>
      </w:r>
      <w:r>
        <w:rPr>
          <w:rFonts w:cs="Legisx" w:ascii="Legisx" w:hAnsi="Legisx"/>
          <w:sz w:val="16"/>
          <w:szCs w:val="16"/>
          <w:lang w:val="fr-FR"/>
        </w:rPr>
        <w:t>Investitii cu finantare partiala sau totala de la buget, in anul 2006          ............................................................................................................                Pagina :   1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</w:t>
      </w:r>
      <w:r>
        <w:rPr>
          <w:rFonts w:cs="Legisx" w:ascii="Legisx" w:hAnsi="Legisx"/>
          <w:sz w:val="16"/>
          <w:szCs w:val="16"/>
          <w:lang w:val="fr-FR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cs="Legisx" w:ascii="Legisx" w:hAnsi="Legisx"/>
          <w:sz w:val="16"/>
          <w:szCs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4515551    5037837     1756640     3281197     2061491           -          -          -     661491      1400000     14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01  EXTINDERE SI MODERNIZARE SEDIU           1524451    1524451      660193      864258      864258           -          -          -     864258            -           -          -   Sc extindere =197,83 TRIM.IV 2006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CONSILIU JUDETEAN VALCEA                   ÄÄÄÄÄ      ÄÄÄÄÄ       ÄÄÄÄÄ       ÄÄÄÄÄ       ÄÄÄÄÄ       ÄÄÄÄÄ      ÄÄÄÄÄ      ÄÄÄÄÄ      ÄÄÄÄÄ        ÄÄÄÄÄ       ÄÄÄÄÄ      ÄÄÄÄÄ   mp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HCJ nr. 37/19.03.2003                    1218131    1218131      556640      661491      661491           -          -          -     661491            -           -          -   Sc amen.=147,1 mp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HCJ nr. 48/23.09.2004                          -          -           -           -           -           -          -          -          -            -           -          -   Sc desf.extindere =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513,60 mp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Sc desf.amenajare =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-          -           -           -           -           -          -          -          -            -           -          -   233,68 mp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02  Amenajare, extindere si modernizare      4893397    6230043     1320677     4909366     1500000           -          -          -          -      1500000     1500000          -   Locuri = 320         TRIM.IV 2007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cladire cinematograf Modern din            ÄÄÄÄÄ      ÄÄÄÄÄ       ÄÄÄÄÄ       ÄÄÄÄÄ       ÄÄÄÄÄ       ÄÄÄÄÄ      ÄÄÄÄÄ      ÄÄÄÄÄ      ÄÄÄÄÄ        ÄÄÄÄÄ       ÄÄÄÄÄ      ÄÄÄÄÄ   Sc desf.=2748,85 mp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municipiul Rm. Valcea pentru             3297420    3819706     1200000     2619706     1400000           -          -          -          -      1400000     14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Teatrul Anton Pann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HCJ nr. 69/28.05.2004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270430     270430           -      270430       17256           -          -          -          -        17256       1725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129510     129510           -      129510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                      </w:t>
      </w:r>
      <w:r>
        <w:rPr>
          <w:rFonts w:cs="Legisx" w:ascii="Legisx" w:hAnsi="Legisx"/>
          <w:sz w:val="16"/>
          <w:szCs w:val="16"/>
          <w:lang w:val="fr-FR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</w:t>
      </w:r>
      <w:r>
        <w:rPr>
          <w:rFonts w:cs="Legisx" w:ascii="Legisx" w:hAnsi="Legisx"/>
          <w:sz w:val="16"/>
          <w:szCs w:val="16"/>
          <w:lang w:val="fr-FR"/>
        </w:rPr>
        <w:t xml:space="preserve">01  Centrul de conventii si expozitii         117050     117050           -      117050       12556           -          -          -          -        12556       12556          -   - pavilion           TRIM.IV 2006    </w:t>
      </w:r>
    </w:p>
    <w:p>
      <w:pPr>
        <w:pStyle w:val="PlainText"/>
        <w:rPr>
          <w:rFonts w:ascii="Legisx" w:hAnsi="Legisx" w:cs="Legisx"/>
          <w:sz w:val="16"/>
          <w:szCs w:val="16"/>
          <w:lang w:val="fr-FR"/>
        </w:rPr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  <w:lang w:val="fr-FR"/>
        </w:rPr>
        <w:t xml:space="preserve">Nord Oltenia -Calimanesti                  ÄÄÄÄÄ      ÄÄÄÄÄ       ÄÄÄÄÄ       ÄÄÄÄÄ       ÄÄÄÄÄ       ÄÄÄÄÄ      ÄÄÄÄÄ      ÄÄÄÄÄ      ÄÄÄÄÄ        ÄÄÄÄÄ       ÄÄÄÄÄ      ÄÄÄÄÄ   central:Ad.= 6300 mp                 </w:t>
      </w:r>
    </w:p>
    <w:p>
      <w:pPr>
        <w:pStyle w:val="PlainText"/>
        <w:rPr/>
      </w:pPr>
      <w:r>
        <w:rPr>
          <w:rFonts w:eastAsia="Legisx" w:cs="Legisx" w:ascii="Legisx" w:hAnsi="Legisx"/>
          <w:sz w:val="16"/>
          <w:szCs w:val="16"/>
          <w:lang w:val="fr-FR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-4 pavilione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modulare : Ad = 3200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V. nr.80/18.11.2004                      -          -           -           -           -           -          -          -          -            -           -          -   mp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-amenajare parcare: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600 locuri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-amenajare suprafete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pentru expozitie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:3740 mp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ACCES PRINCIPAL SEDIUL CONSILIULUI        153380     153380           -      153380        4700           -          -          -          -         4700        4700          -   Sc =67,30 MP         TRIM. IV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JUDETEAN VALCEA                            ÄÄÄÄÄ      ÄÄÄÄÄ       ÄÄÄÄÄ       ÄÄÄÄÄ       ÄÄÄÄÄ       ÄÄÄÄÄ      ÄÄÄÄÄ      ÄÄÄÄÄ      ÄÄÄÄÄ        ÄÄÄÄÄ       ÄÄÄÄÄ      ÄÄÄÄÄ   Scd = 67,30 MP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 NR.96 /28.07.2006                  129510     129510           -      129510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187390    5187390        8614     5178776     5178776           -          -          -          -      5178776     517877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DOTARI SI ALTE       5187390    5187390        8614     5178776     5178776           -          -          -          -      5178776     517877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>Capitol: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54.02 - ALTE SERVICII PUBLICE GENERALE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54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2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ITII DE BUNURI, DOTARI SI            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LTE CHELTUIELI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0.02 - APARARE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0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 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1.02 - ORDINEA PUBLICA SI SIGURANTA NATIONALA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6125      66125           -       66125       66125           -          -          -          -        66125       66125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1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6125      66125           -       66125       66125           -          -          -          -        66125       66125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6125      66125           -       66125       66125           -          -          -          -        66125       66125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6125      66125           -       66125       66125           -          -          -          -        66125       66125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3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6125      66125           -       66125       66125           -          -          -          -        66125       66125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 SI ALTE                66125      66125           -       66125       66125           -          -          -          -        66125       66125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>Capitol: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65.02 - INVATAMANT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800      10800           -       10800       10800           -          -          -      10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5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000       2000           -        2000        2000           -          -          -       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800      10800           -       10800       10800           -          -          -      10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000       2000           -        2000        2000           -          -          -       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REABILITARE GRUP SANITAR LA GRUPUL          8800       8800           -        8800        8800           -          -          -       8800            -           -          -                   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COLAR PETRACHE POENARU ORAS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BALCESTI                                    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29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000       2000           -        2000        2000           -          -          -       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  2000       2000           -        2000        2000           -          -          -       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6.02 - SANATATE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76500     776500           -      776500      491500           -          -          -     491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6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76500     776500           -      776500      491500           -          -          -     491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4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</w:t>
      </w: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76500     776500           -      776500      491500           -          -          -     491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76500     776500           -      776500      491500           -          -          -     491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76500     776500           -      776500      491500           -          -          -     491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LTE CHELTUIELI DE INVESTITII             776500     776500           -      776500      491500           -          -          -     491500            -           -          -                   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7.02 - CULTURA, RECREERE SI RELIGIE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860976   14512909    12909330     1603579     1554830           -          -          -    1228830       326000      32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7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66570   13116035    12741286      374749      326000           -          -          -          -       326000      32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94406    1396874      168044     1228830     1228830           -          -          -    122883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860976   14512909    12909330     1603579     1554830           -          -          -    1228830       326000      32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66570   13116035    12741286      374749      326000           -          -          -          -       326000      32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94406    1396874      168044     1228830     1228830           -          -          -    122883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66570   13116035    12741286      374749      326000           -          -          -          -       326000      32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BIBLIOTECA JUDETEANA "ANTIM              1766570   13116035    12741286      374749      326000           -          -          -          -       326000      326000          -   Ad = 4638 mp         Tim. IV 2005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VIREANUL"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 trim. IV 1997                          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 Acord MF 620/20.03.1996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94406    1396874      168044     1228830     1228830           -          -          -    122883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DOTARI SI ALTE       1094406    1396874      168044     1228830     1228830           -          -          -    122883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8.02 - ASIGURARI SI ASISTENTA SOCIALA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280892    3280892           -     3280892      806800           -          -          -          -       806800      8068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8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037886    2037886           -     2037886      402610           -          -          -          -       402610      4026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127092    3127092           -     3127092      653000           -          -          -          -       653000      65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037886    2037886           -     2037886      402610           -          -          -          -       402610      4026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53800     153800           -      153800      153800           -          -          -          -       153800      1538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280892    3280892           -     3280892      806800           -          -          -          -       806800      8068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037886    2037886           -     2037886      402610           -          -          -          -       402610      4026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127092    3127092           -     3127092      653000           -          -          -          -       653000      65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037886    2037886           -     2037886      402610           -          -          -          -       402610      4026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53800     153800           -      153800      153800           -          -          -          -       153800      1538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127092    3127092           -     3127092      653000           -          -          -          -       653000      65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037886    2037886           -     2037886      402610           -          -          -          -       402610      4026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Extindere centrala termica                 80000      80000           -       80000       80000           -          -          -          -        80000       80000          -                        TRIM. IV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.R.R.N. Babeni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0610      50610           -       50610       50610           -          -          -          -        50610       506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Centru de ingrijire si asistenta         1453875    1453875           -     1453875      199000           -          -          -          -       199000      199000          -   Ac=53 mp             TRIM. IV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ilcoiu, judetul Valcea                    ÄÄÄÄÄ      ÄÄÄÄÄ       ÄÄÄÄÄ       ÄÄÄÄÄ       ÄÄÄÄÄ       ÄÄÄÄÄ      ÄÄÄÄÄ      ÄÄÄÄÄ      ÄÄÄÄÄ        ÄÄÄÄÄ       ÄÄÄÄÄ      ÄÄÄÄÄ   Acd=1064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finantare Consiliul Judetean            980877     980877           -      980877       34000           -          -          -          -        34000       34000          -   Capacitate centru=40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locuri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 nr. 117/31.08.2006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3  Racord retea electrica Centrul de          43000      43000           -       43000       43000           -          -          -          -        43000       43000          -                        TRIM. IV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Recuperare si Reabilitare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Neuropsihiatrica Maciuca                   43000      43000           -       43000       43000           -          -          -          -        43000       4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4  Racord retea electrica Centrul de          60000      60000           -       60000       60000           -          -          -          -        60000       60000          -                        TRIM. IV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grijire si Asistenta Lungesti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0000      60000           -       60000       60000           -          -          -          -        60000       6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5  Centru de recuperare si reabilitare       440022     440022           -      440022       71000           -          -          -          -        71000       71000          -   Ac= 361 mp           TRIM. IV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Govora, judetul Valcea                     ÄÄÄÄÄ      ÄÄÄÄÄ       ÄÄÄÄÄ       ÄÄÄÄÄ       ÄÄÄÄÄ       ÄÄÄÄÄ      ÄÄÄÄÄ      ÄÄÄÄÄ      ÄÄÄÄÄ        ÄÄÄÄÄ       ÄÄÄÄÄ      ÄÄÄÄÄ   Acd=880 mp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finantare Consiliul Judetean            339449     339449           -      339449       35000           -          -          -          -        35000       35000          -   Capacitate centru 20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locuri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V. nr.117/31.08.2006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6  Modernizare, consolidare si              1050195    1050195           -     1050195      200000           -          -          -          -       200000      200000          -   Sc interv. =215,80   TRIM. III 2007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ansardare spalatorie -                    ÄÄÄÄÄ      ÄÄÄÄÄ       ÄÄÄÄÄ       ÄÄÄÄÄ       ÄÄÄÄÄ       ÄÄÄÄÄ      ÄÄÄÄÄ      ÄÄÄÄÄ      ÄÄÄÄÄ        ÄÄÄÄÄ       ÄÄÄÄÄ      ÄÄÄÄÄ   mp;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.I.A.Zatreni                             563950     563950           -      563950      180000           -          -          -          -       180000      180000          -   Sc desf. = 411,84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140/31.10.2006                         -          -           -           -           -           -          -          -          -            -           -          -   mp;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Volum = 1027 mc;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put forat = 120 m;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epurare biologica =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20 mc/zi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53800     153800           -      153800      153800           -          -          -          -       153800      1538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153800     153800           -      153800      153800           -          -          -          -       153800      1538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6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70.02 - LOCUINTE, SERVICII SI DEZVOLTARE PUBLICA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29407436  166256347     7010441   159245906    17676347     2612327          -          -   12345000      2719020     27190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70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51547960   72592535     5710935    66881600    12954667     1612763          -          -    8778804      2563100     25631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907550   42756461     7010441    35746020     2650000           -          -          -          -      2650000     26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714280   33255862     5710935    27544927     2563100           -          -          -          -      2563100     25631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23153421  123153421           -   123153421    14679882     2590382          -          -   12089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46833680   39336673           -    39336673    10391567     1612763          -          -    8778804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46465     346465           -      346465      346465       21945          -          -     255500        69020       690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29407436  166256347     7010441   159245906    17676347     2612327          -          -   12345000      2719020     27190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51547960   72592535     5710935    66881600    12954667     1612763          -          -    8778804      2563100     25631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907550   42756461     7010441    35746020     2650000           -          -          -          -      2650000     26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714280   33255862     5710935    27544927     2563100           -          -          -          -      2563100     25631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23153421  123153421           -   123153421    14679882     2590382          -          -   12089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46833680   39336673           -    39336673    10391567     1612763          -          -    8778804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46465     346465           -      346465      346465       21945          -          -     255500        69020       690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907550   42756461     7010441    35746020     2650000           -          -          -          -      2650000     26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714280   33255862     5710935    27544927     2563100           -          -          -          -      2563100     25631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limentare cu apa                        3910000   40710095     6124694    34585401     2100000           -          -          -          -      2100000     2100000          -   56,4 km aductiune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ragasani-tronsonul Rm.Valcea -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Babeni                                   3482000   31533850     4910283    26623567     2070000           -          -          -          -      2070000     207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Trim.IV 1996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Acord MF 541/1996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 HG 345/1996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HCJ 34/2004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Alimentare cu apa a satelor              1786015    1834831      879647      955184      365000           -          -          -          -       365000      365000          -                        Trim.III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finantat cf. H.G. nr. 687-cota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arte Consiliul Judetean                 1041145    1530877      800652      730225      311000           -          -          -          -       311000      311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,potrivit Conventiei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cheiate cu M.L.P.A.T.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rim. III 2003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3  Reabilitare si extindere retea apa        211535     211535        6100      205435      185000           -          -          -          -       185000      185000          -   -str. Oituz: retea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 canal strazile Oituz si Marasti,         ÄÄÄÄÄ      ÄÄÄÄÄ       ÄÄÄÄÄ       ÄÄÄÄÄ       ÄÄÄÄÄ       ÄÄÄÄÄ      ÄÄÄÄÄ      ÄÄÄÄÄ      ÄÄÄÄÄ        ÄÄÄÄÄ       ÄÄÄÄÄ      ÄÄÄÄÄ   apa 160 m si retea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oras Baile Govora                         191135     191135           -      191135      182100           -          -          -          -       182100      182100          -   canalizare 160 m;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127/31.08.2005                         -          -           -           -           -           -          -          -          -            -           -          -   - str. Marasti: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7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retea apa 280 m.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23153421  123153421           -   123153421    14679882     2590382          -          -   12089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46833680   39336673           -    39336673    10391567     1612763          -          -    8778804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Retehnologizarea, modernizarea si       18725840   18725840           -    18725840     9183255     1466234          -          -    7717021            -           -          -   11,2 MW              Trim.III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zvoltare sisteme centralizate de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roducere si distributie a energiei      4998000    4998000           -     4998000     6732165     1074883          -          -    5657282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ermice-SC CET Govora SA Rm.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: eficientizarea productiei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 abur 35 bar si 6 bar la CET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Govora TA140/35 si TA13/6 bar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433/2006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91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Retehnologizarea, modernizarea si       66640000   66640000           -    66640000       95200       15200          -          -      80000            -           -          -   150 MW               Trim.IV 2009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zvoltarea sistemului centralizat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 producere si distributie a            8330007     833000           -      833000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energiei termice - SC CET Govora SA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Rm. Valcea - Realizarea unei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urbine cu abur in condensatie si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riza de termoficare industriala de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150 MW:TA7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433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91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3  Retehnologizarea, modernizarea           3748500    3748500           -     3748500           -           -          -          -          -            -           -          -                        Trim.III 2009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istemelor centralizate de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roducere si distributie a energiei      2998800    2998800           -     2998800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ermice - SC CET Govora SA Rm.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: reabilitarea a doua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urnuri de racire si montarea unei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tatii noi de pompe de apa de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racire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433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91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4  Retehnogizarea, modernizarea si           166921     166921           -      166921      166920       26651          -          -     140269            -           -          -   4 puncte masura 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zvoltarea sistemelor centralizate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 producere si distributie a              35700      35700           -       35700       35700        5700          -          -      3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energiei termice - SC CET Govora SA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Rm. Valcea: realizare sistem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tegrat de contorizare si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onitorizare/dispecerizare a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livrarii de abur industrial si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gent termic primar de termoficare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urban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433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91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5  Retehnologizarea, mode4rnizarea si       1023400    1023400           -     1023400     1023400      409936          -          -     613464            -           -          -   2 seturi        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zvoltarea  sistemelor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entralizate de producere si              204680     204680           -      204680      204680      104680          -          -     10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istributie a energiei termice - SC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ET Govora SA Rm. Valcea: sistem de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onitorizare a emisiilor poluante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la cos pentru instalatiile mari de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rdere  IMA2 si IMA3.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433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91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6  Retehnologizarea, modernizarea si        1547000    1547000           -     1547000           -           -          -          -          -            -           -          -                        Trim.III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zvoltarea sistemelor centralizate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 producere si distributie a             386750     386750           -      386750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energiei termice - SC CET Govora SA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Rm. Valcea: achizitie si montaj a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oua schimbatoare de caldura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bur/apa fierbinte cu placi pentru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roducerea agentului termic de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ermoficare.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433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91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7  Retehnologizarea, modernizarea si       22610000   22610000           -    22610000     3199607      510861          -          -    2688746            -           -          -   14 km                Trim.IV 2014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zvoltarea sistemelor centralizate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 producere si distributie a           22610000   22610000           -    22610000     2677500      427500          -          -    225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energiei termice - SC CET Govora SA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Rm. Valcea: inlocuirea conductei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ur termoficare oras de la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lectorul statiei de pompare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reapta a II - a si stalpul nr.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8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136.  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1,8 km PIF 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433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91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8  Retehnologizarea, modernizarea si        7680260    7680260           -     7680260           -           -          -          -          -            -           -          -   1060 ml conducta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zvoltarea sistemelor centralizate        ÄÄÄÄÄ      ÄÄÄÄÄ       ÄÄÄÄÄ       ÄÄÄÄÄ       ÄÄÄÄÄ       ÄÄÄÄÄ      ÄÄÄÄÄ      ÄÄÄÄÄ      ÄÄÄÄÄ        ÄÄÄÄÄ       ÄÄÄÄÄ      ÄÄÄÄÄ   racord presiune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 producere si distributie a            6528221    6528221           -     6528221           -           -          -          -          -            -           -          -   inalta + SRM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energiei termice - SC CET Govora SA            -          -           -           -           -           -          -          -          -            -           -          -   38000 Nmc/h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Rm. Valcea: alimentarea cu gaze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naturale a CET Govora din reteaua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ransgaz (cofinantare 50% SC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OLTCHIM SA Rm. Valcea).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433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91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9  Retehnologizarea, modernizarea si        1011500    1011500           -     1011500     1011500      161500          -          -     850000            -           -          -                   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zvoltarea sistemelor centralizate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 producere si distributie a             741522     741522           -      741522      741522           -          -          -     741522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energiei termice-SC CET Govora SA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Rm. Valcea:Instalatii pentru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reluarea, stocarea, conditionarea,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ransportul, utilizarea si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pozitarea cenusii si a produselor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 desulfurare de la CET Govora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G. nr. 1368/2006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46465     346465           -      346465      346465       21945          -          -     255500        69020       690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IZITII DE BUNURI, DOTARI SI ALTE        346465     346465           -      346465      346465       21945          -          -     255500        69020       69020          -                   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83.02 - AGRICULTURA, SILVICULTURA, PISCICULTURA SI VANATOARE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80454     180454        8368      172086      172086           -          -          -          -       172086      17208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83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80454     180454        8368      172086      172086           -          -          -          -       172086      17208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80454     180454        8368      172086      172086           -          -          -          -       172086      17208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80454     180454        8368      172086      172086           -          -          -          -       172086      17208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80454     180454        8368      172086      172086           -          -          -          -       172086      17208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LTE CHELTUIELI DE INVESTITII             180454     180454        8368      172086      172086           -          -          -          -       172086      17208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84.02 - TRANSPORTURI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087120    5087120           -     5087120     5087120           -          -          -     497120      4590000     459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9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84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087120    5087120           -     5087120     5087120           -          -          -     497120      4590000     459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087120    5087120           -     5087120     5087120           -          -          -     497120      4590000     459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087120    5087120           -     5087120     5087120           -          -          -     497120      4590000     459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087120    5087120           -     5087120     5087120           -          -          -     497120      4590000     459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5087120    5087120           -     5087120     5087120           -          -          -     497120      4590000     459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P R E S E D I N T E,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DUMITRU BUSE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10</w:t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egisx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7:14:00Z</dcterms:created>
  <dc:creator>sorin</dc:creator>
  <dc:description/>
  <cp:keywords/>
  <dc:language>en-US</dc:language>
  <cp:lastModifiedBy>sorin</cp:lastModifiedBy>
  <dcterms:modified xsi:type="dcterms:W3CDTF">2006-12-28T10:05:00Z</dcterms:modified>
  <cp:revision>6</cp:revision>
  <dc:subject/>
  <dc:title> 0 </dc:title>
</cp:coreProperties>
</file>